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3008693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630484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